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30.01.17) 03-06.639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ытищи    -    Иваново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31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310 км.</w:t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36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051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Мытищи, Московская область, г. Мытищи, Шараповский проезд, 3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  г.      Москва, ул. Перовская, д.70</w:t>
            </w:r>
          </w:p>
        </w:tc>
      </w:tr>
      <w:tr>
        <w:trPr>
          <w:trHeight w:val="52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01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П г. Покров 601120, Владимирская область, г. Покров, ул. Ленина, д. 181</w:t>
            </w:r>
          </w:p>
        </w:tc>
      </w:tr>
      <w:tr>
        <w:trPr>
          <w:trHeight w:val="52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00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Владимир, 600006 ,Владимирская область, г. Владимир, ул. Вокзальная, д. 1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01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Суздальская, 601293 ,Владимирская обл., г. Суздаль, ул. Васильевская, д. 44</w:t>
            </w:r>
          </w:p>
        </w:tc>
      </w:tr>
      <w:tr>
        <w:trPr>
          <w:trHeight w:val="5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, Ивановская область, г. Иваново, ул. Лежневская, д. 152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      дорог,        по     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2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араповский проез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лимпий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8 «Холмогоры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Пер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Фряз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Пер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Покров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Студеная го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Дворя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Большая Мос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Большая Нижегород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Добросе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уздаль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2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Василь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Суздаль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2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Лежневе 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0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985"/>
        <w:gridCol w:w="1842"/>
        <w:gridCol w:w="1844"/>
        <w:gridCol w:w="1701"/>
        <w:gridCol w:w="2125"/>
      </w:tblGrid>
      <w:tr>
        <w:trPr>
          <w:trHeight w:val="284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29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,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81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06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50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5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5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77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6: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6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7: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7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9: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9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21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84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039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7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77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5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1</Words>
  <Characters>3822</Characters>
  <CharactersWithSpaces>32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4:54:00Z</dcterms:created>
  <dc:creator/>
  <dc:description/>
  <dc:language>en-US</dc:language>
  <cp:lastModifiedBy/>
  <dcterms:modified xsi:type="dcterms:W3CDTF">2018-03-23T15:2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